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ROCCOLI or CAULIFLOWER CHEESE SOUFFLE (from recipe in Delia’s Complete Cookery Cour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oufflé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fresh broccoli or cauliflow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50 ml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 cheese gra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cayenne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ated nutme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xtra egg whit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freshly mille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grated Parmesan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00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ke a roasting tin, then fill it with 4 cm of hot water and put that in the oven to pre-heat as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pare broccoli by trimming off the very stalky bits, and then place the rest in a saucepan with a little salt.  Put a lid on and simmer it gently for about 10-15 minutes or until the broccoli has softe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 broccoli well, then transfer to a large mixing bowl and using a fork, mash it to a pul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Next melt the butter in a saucepan and stir in the flour.  When smooth gradually add the milk, stirring vigorously after each addition.  When all the milk is in you should have a thick glossy paste and now you can mix in the Cheddar cheese, keeping the pan over the lowest heat possi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ix cheese mixture with the broccoli pulp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ste t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parate the eggs and add the 2 yolks to the broccoli mixture and 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 the four egg whites until they stand up in peaks when you lift the whis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mmediately fold into the broccoli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mixture into the prepared soufflé dish, sprinkle with a dusting of Parmesan cheese, place the dish in the roasting tin and cook for 30 – 35 minutes.  It should be nicely risen and beginning to crack on the surfa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immediately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5:00Z</dcterms:created>
  <dc:creator>Jiuan Jiuan Kok</dc:creator>
  <dc:description/>
  <cp:keywords/>
  <dc:language>en-US</dc:language>
  <cp:lastModifiedBy>john wilson</cp:lastModifiedBy>
  <cp:lastPrinted>2012-08-14T22:24:00Z</cp:lastPrinted>
  <dcterms:modified xsi:type="dcterms:W3CDTF">2012-08-14T10:58:00Z</dcterms:modified>
  <cp:revision>8</cp:revision>
  <dc:subject/>
  <dc:title/>
</cp:coreProperties>
</file>